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 xml:space="preserve">Classroom Etiquette in Ms. Clough’s Classroom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4"/>
        </w:rPr>
        <w:t xml:space="preserve">Good </w:t>
      </w:r>
      <w:r>
        <w:rPr>
          <w:sz w:val="22"/>
          <w:szCs w:val="24"/>
          <w:u w:val="single"/>
        </w:rPr>
        <w:t>Classroom Etiquette</w:t>
      </w:r>
      <w:r>
        <w:rPr>
          <w:sz w:val="22"/>
          <w:szCs w:val="24"/>
        </w:rPr>
        <w:t xml:space="preserve"> (Participation) is essential to an environment that is conducive to high quality learning. My purpose in the classroom is to provide </w:t>
      </w:r>
      <w:r>
        <w:rPr>
          <w:sz w:val="22"/>
          <w:szCs w:val="24"/>
          <w:u w:val="single"/>
        </w:rPr>
        <w:t>you</w:t>
      </w:r>
      <w:r>
        <w:rPr>
          <w:sz w:val="22"/>
          <w:szCs w:val="24"/>
        </w:rPr>
        <w:t xml:space="preserve"> with a superior education. I cannot be successful without your FULL cooperation. Here (below) are 10 classroom norms that you will be expected to follow throughout the school year:</w:t>
      </w:r>
    </w:p>
    <w:p>
      <w:pPr>
        <w:pStyle w:val="Normal"/>
        <w:ind w:firstLine="720"/>
        <w:jc w:val="both"/>
        <w:rPr>
          <w:b/>
          <w:b/>
          <w:sz w:val="22"/>
          <w:szCs w:val="24"/>
          <w:lang w:val="en-US" w:eastAsia="en-US"/>
        </w:rPr>
      </w:pPr>
      <w:r>
        <w:rPr>
          <w:b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38100</wp:posOffset>
                </wp:positionV>
                <wp:extent cx="5600700" cy="61379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13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3pt;width:440.95pt;height:483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u w:val="single"/>
        </w:rPr>
        <w:t>Effort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Be awake, focused and on task during the ENTIRE class, especially during class discussions! </w:t>
      </w:r>
      <w:r>
        <w:rPr>
          <w:sz w:val="22"/>
        </w:rPr>
        <w:t xml:space="preserve">Studying for another course during my class is </w:t>
      </w:r>
      <w:r>
        <w:rPr>
          <w:sz w:val="22"/>
          <w:u w:val="single"/>
        </w:rPr>
        <w:t>not</w:t>
      </w:r>
      <w:r>
        <w:rPr>
          <w:sz w:val="22"/>
        </w:rPr>
        <w:t xml:space="preserve"> permitted unless I have otherwise given you permission. Additionally, you will find that if </w:t>
      </w:r>
      <w:r>
        <w:rPr>
          <w:sz w:val="22"/>
          <w:u w:val="single"/>
        </w:rPr>
        <w:t>you</w:t>
      </w:r>
      <w:r>
        <w:rPr>
          <w:sz w:val="22"/>
        </w:rPr>
        <w:t xml:space="preserve"> use </w:t>
      </w:r>
      <w:r>
        <w:rPr>
          <w:sz w:val="22"/>
          <w:u w:val="single"/>
        </w:rPr>
        <w:t>your</w:t>
      </w:r>
      <w:r>
        <w:rPr>
          <w:sz w:val="22"/>
        </w:rPr>
        <w:t xml:space="preserve"> class time effectively, you can lighten your class workload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Bring required materials to class every day (see the supply list). </w:t>
      </w:r>
      <w:r>
        <w:rPr>
          <w:sz w:val="22"/>
        </w:rPr>
        <w:t xml:space="preserve">This includes Homework.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nduc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</w:rPr>
        <w:t>You must be in the classroom, seated and working, when the second (tardy) bell begins</w:t>
      </w:r>
      <w:r>
        <w:rPr>
          <w:sz w:val="22"/>
        </w:rPr>
        <w:t>. You are tardy unless you have a signed pass from a recognized authority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</w:rPr>
        <w:t>Listen, understand and follow instructions, oral or written</w:t>
      </w:r>
      <w:r>
        <w:rPr>
          <w:sz w:val="22"/>
        </w:rPr>
        <w:t>. Please don’t make me repeat myself unnecessarily!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b/>
          <w:sz w:val="22"/>
        </w:rPr>
        <w:t>Respect each person’s right to speak and to be heard without interruption or ridicule</w:t>
      </w:r>
      <w:r>
        <w:rPr>
          <w:sz w:val="22"/>
        </w:rPr>
        <w:t xml:space="preserve">. Raise your hand when you want to contribute and listen respectfully when others are talking! Comments or actions that hurt or embarrass a fellow student are completely unacceptable. </w:t>
      </w:r>
      <w:r>
        <w:rPr>
          <w:sz w:val="22"/>
          <w:u w:val="single"/>
        </w:rPr>
        <w:t>On the same note, tampering with another students WIKI Space page will not be tolerated either. I will contact your parents if this occur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</w:rPr>
        <w:t>Distractions during class discussions, quizzes or tests will not be tolerated</w: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</w:rPr>
        <w:t>Pick appropriate times to take care of minor details</w:t>
      </w:r>
      <w:r>
        <w:rPr>
          <w:sz w:val="22"/>
        </w:rPr>
        <w:t>. This includes excessive trips to the bathroom (B) or to drink water (W). You get about 5 B/Ws per quarter without penalty. You must ask for permission before going to the bathroom or taking a water break. Idle wandering of the halls will not be tolerated!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No food, candy, gum or non-water drinks in my classroom…period! </w:t>
      </w:r>
      <w:r>
        <w:rPr>
          <w:sz w:val="22"/>
        </w:rPr>
        <w:t>Eat snacks between classes, out in the hallway. Be sure to dispose of wrappers, trash, etc., accordingly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Leave the classroom in better shape than you found it! </w:t>
      </w:r>
      <w:r>
        <w:rPr>
          <w:sz w:val="22"/>
        </w:rPr>
        <w:t>Pick up after yourself, push chairs in, and return borrowed items to their proper location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mputer Usage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Your computer is a valuable tool that will be used to maximize learning. </w:t>
      </w:r>
      <w:r>
        <w:rPr>
          <w:sz w:val="22"/>
        </w:rPr>
        <w:t xml:space="preserve">Using the computer for non-academic purposes will lower your participation grade in Social Studies. Please note that your computer is monitored while you are present at AISK, and I will send you an e-mail (or chat message) to redirect your computer use. If computer usage becomes an issue, I will use my discretion to contact your parents and/or Mr. Genzer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5875</wp:posOffset>
                </wp:positionV>
                <wp:extent cx="5595620" cy="90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5480" cy="90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.25pt;width:440.55pt;height: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Any violation of the above stated norms lowers the PARTICIPATION component of your quarter grade by ½ a (1) point. PARTICIPATION is worth 20% of your overall grade. Signatures noted for violations of the above norms will lower your participation grad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imSu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imSun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7:21:00Z</dcterms:created>
  <dc:creator>Wake Forest</dc:creator>
  <dc:description/>
  <cp:keywords/>
  <dc:language>en-US</dc:language>
  <cp:lastModifiedBy>Jessica Clough</cp:lastModifiedBy>
  <dcterms:modified xsi:type="dcterms:W3CDTF">2011-08-19T02:04:00Z</dcterms:modified>
  <cp:revision>13</cp:revision>
  <dc:subject/>
  <dc:title>Criteria for Effort, Conduct and English Usage in Ms</dc:title>
</cp:coreProperties>
</file>